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7 do SIWZ </w:t>
      </w:r>
    </w:p>
    <w:p>
      <w:pPr>
        <w:pStyle w:val="Heading1"/>
        <w:rPr/>
      </w:pPr>
      <w:r>
        <w:rPr/>
        <w:t>UMOWA NR ..../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6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right="0" w:hanging="15"/>
        <w:jc w:val="both"/>
        <w:rPr>
          <w:b/>
          <w:b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right="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right="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right="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right="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>
          <w:bCs/>
        </w:rPr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right="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6 roku do 30 czerwca 2017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0"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>Załącznik do Umowy</w:t>
      </w:r>
    </w:p>
    <w:p>
      <w:pPr>
        <w:pStyle w:val="Zwykytekst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jc w:val="center"/>
        <w:rPr>
          <w:b/>
          <w:b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</w:rPr>
        <w:t>Szczegółowy zakres przedmiotu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 DŁUGOSIODLE W ROKU SZKOLNYM 2015/2016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7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21,2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,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ew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45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4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ługosiodło- Kali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4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6,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Łącz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  szkoł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0" w:leader="none"/>
              </w:tabs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ębienica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la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a 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gustowo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3 uczniów + 29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3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Pozostałe 2 autobusy  dokonują dowóz uczniów  rano na trasie I i IV 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8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am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 50   uczniów, 10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- 7,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Włościańska Rud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Folwar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9  uczniów </w:t>
      </w:r>
    </w:p>
    <w:p>
      <w:pPr>
        <w:pStyle w:val="Normal"/>
        <w:rPr>
          <w:b/>
          <w:b/>
        </w:rPr>
      </w:pPr>
      <w:r>
        <w:rPr>
          <w:b/>
        </w:rPr>
        <w:t>Długość trasy 22,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 xml:space="preserve">Godzina wyjazdu z Długosiodła  -7,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3 uczniów</w:t>
      </w:r>
    </w:p>
    <w:p>
      <w:pPr>
        <w:pStyle w:val="Normal"/>
        <w:rPr>
          <w:b/>
          <w:b/>
        </w:rPr>
      </w:pPr>
      <w:r>
        <w:rPr>
          <w:b/>
        </w:rPr>
        <w:t>Długość trasy 26,0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V  Godzina wyjazdu  -8,3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11,2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1"/>
        <w:rPr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. do 5 kilometrów – planowana ilość uczniów dowożonych - 167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b. do 10 kilometrów – planowana ilość uczniów dowożonych - 224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</w:rPr>
        <w:t>c. do 15 kilometrów – planowana ilość uczniów dowożonych -  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LICZBA DNI PRZEWOZOWYCH WYNOSI 187 D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NI WOLNE OD ZAJĘĆ EDUKACYJNYCH W ROKU SZKOLNYM 2015/ 20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1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12. – 31.12.2015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01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2. – 14.02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3 -29.03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osenna przerwa świąteczna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05.2016</w:t>
            </w:r>
          </w:p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6.2016</w:t>
            </w:r>
          </w:p>
        </w:tc>
        <w:tc>
          <w:tcPr>
            <w:tcW w:w="3203" w:type="dxa"/>
            <w:tcBorders/>
          </w:tcPr>
          <w:p>
            <w:pPr>
              <w:pStyle w:val="Zwykytekst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oże Ciało</w:t>
            </w:r>
          </w:p>
        </w:tc>
      </w:tr>
    </w:tbl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LOŚĆ DNI PRZEWOZOWYCH W POSZCZEGÓLNYCH MIESIĄCACH: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rzesień 2015 r. - 2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aździernik 2015 r. – 22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istopad 2015 r.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rudzień 2015 r.  – 16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Styczeń 2016 r.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Luty 2016 r.  – 11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Marzec 2016 r.  – 19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wiecień 2016 r. – 21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</w:rPr>
        <w:t>Maj 2016 r.  – 20</w:t>
      </w:r>
    </w:p>
    <w:p>
      <w:pPr>
        <w:pStyle w:val="Zwykytekst1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Czerwiec 2016 r. – 18</w:t>
      </w:r>
    </w:p>
    <w:p>
      <w:pPr>
        <w:pStyle w:val="Zwykytekst1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9Z</dcterms:created>
  <dc:creator/>
  <dc:description/>
  <dc:language>en-US</dc:language>
  <cp:lastModifiedBy/>
  <cp:lastPrinted>2015-07-09T15:32:00Z</cp:lastPrinted>
  <cp:revision>0</cp:revision>
  <dc:subject/>
  <dc:title/>
</cp:coreProperties>
</file>